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253" w:hanging="0"/>
        <w:jc w:val="center"/>
        <w:outlineLvl w:val="0"/>
        <w:rPr>
          <w:sz w:val="22"/>
          <w:szCs w:val="22"/>
        </w:rPr>
      </w:pPr>
      <w:r>
        <w:rPr>
          <w:sz w:val="22"/>
          <w:szCs w:val="22"/>
        </w:rPr>
        <w:t>Утверждено решением</w:t>
      </w:r>
    </w:p>
    <w:p>
      <w:pPr>
        <w:pStyle w:val="Normal"/>
        <w:widowControl w:val="false"/>
        <w:numPr>
          <w:ilvl w:val="0"/>
          <w:numId w:val="0"/>
        </w:numPr>
        <w:autoSpaceDE w:val="false"/>
        <w:ind w:left="4253" w:hanging="0"/>
        <w:jc w:val="center"/>
        <w:outlineLvl w:val="0"/>
        <w:rPr>
          <w:sz w:val="22"/>
          <w:szCs w:val="22"/>
        </w:rPr>
      </w:pPr>
      <w:r>
        <w:rPr>
          <w:sz w:val="22"/>
          <w:szCs w:val="22"/>
        </w:rPr>
        <w:t>Думы Новоуральского городского округа</w:t>
      </w:r>
    </w:p>
    <w:p>
      <w:pPr>
        <w:pStyle w:val="Normal"/>
        <w:widowControl w:val="false"/>
        <w:autoSpaceDE w:val="false"/>
        <w:ind w:left="4253" w:hanging="0"/>
        <w:jc w:val="center"/>
        <w:rPr/>
      </w:pPr>
      <w:r>
        <w:rPr>
          <w:sz w:val="22"/>
          <w:szCs w:val="22"/>
        </w:rPr>
        <w:t>от 27.08.2025 № 8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bookmarkStart w:id="0" w:name="Par34"/>
      <w:bookmarkEnd w:id="0"/>
      <w:r>
        <w:rPr>
          <w:b/>
          <w:sz w:val="28"/>
          <w:szCs w:val="28"/>
        </w:rPr>
        <w:t>ПОЛОЖЕНИЕ</w:t>
      </w:r>
    </w:p>
    <w:p>
      <w:pPr>
        <w:pStyle w:val="Normal"/>
        <w:widowControl w:val="false"/>
        <w:autoSpaceDE w:val="false"/>
        <w:jc w:val="center"/>
        <w:rPr>
          <w:b/>
          <w:b/>
          <w:sz w:val="26"/>
          <w:szCs w:val="26"/>
        </w:rPr>
      </w:pPr>
      <w:r>
        <w:rPr>
          <w:b/>
          <w:sz w:val="26"/>
          <w:szCs w:val="26"/>
        </w:rPr>
        <w:t>о порядке назначения и проведения публичных слушаний</w:t>
      </w:r>
    </w:p>
    <w:p>
      <w:pPr>
        <w:pStyle w:val="Normal"/>
        <w:widowControl w:val="false"/>
        <w:autoSpaceDE w:val="false"/>
        <w:jc w:val="center"/>
        <w:rPr>
          <w:b/>
          <w:b/>
          <w:sz w:val="26"/>
          <w:szCs w:val="26"/>
        </w:rPr>
      </w:pPr>
      <w:r>
        <w:rPr>
          <w:b/>
          <w:sz w:val="26"/>
          <w:szCs w:val="26"/>
        </w:rPr>
        <w:t>в Новоуральском городском округе</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Раздел I. Общие положения</w:t>
      </w:r>
    </w:p>
    <w:p>
      <w:pPr>
        <w:pStyle w:val="Normal"/>
        <w:widowControl w:val="false"/>
        <w:autoSpaceDE w:val="false"/>
        <w:jc w:val="center"/>
        <w:rPr>
          <w:b/>
          <w:b/>
          <w:sz w:val="20"/>
          <w:szCs w:val="20"/>
        </w:rPr>
      </w:pPr>
      <w:r>
        <w:rPr>
          <w:b/>
          <w:sz w:val="20"/>
          <w:szCs w:val="20"/>
        </w:rPr>
      </w:r>
    </w:p>
    <w:p>
      <w:pPr>
        <w:pStyle w:val="ConsPlusNormal"/>
        <w:spacing w:before="0" w:after="0"/>
        <w:ind w:firstLine="851"/>
        <w:contextualSpacing/>
        <w:jc w:val="both"/>
        <w:rPr>
          <w:rFonts w:ascii="Times New Roman" w:hAnsi="Times New Roman" w:cs="Times New Roman"/>
          <w:sz w:val="26"/>
          <w:szCs w:val="26"/>
        </w:rPr>
      </w:pPr>
      <w:bookmarkStart w:id="1" w:name="Par44"/>
      <w:bookmarkEnd w:id="1"/>
      <w:r>
        <w:rPr>
          <w:rFonts w:cs="Times New Roman" w:ascii="Times New Roman" w:hAnsi="Times New Roman"/>
          <w:sz w:val="26"/>
          <w:szCs w:val="26"/>
        </w:rPr>
        <w:t>1. Положение о порядке назначения и проведения публичных слушаний в Новоуральском городском округе (далее - Положение) разработано на основании статьи 47 Федерального закона от 20 марта 2025 года № 33-ФЗ «Об общих принципах организации местного самоуправления в единой системе публичной власти» (далее - Федеральный закон № 33-ФЗ), Устава Новоуральского городского округа и определяет порядок назначения и проведения публичных слушаний на территории Новоуральского городского округа (далее также - городской округ).</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Публичные слушания - обсуждение проектов муниципальных правовых актов по вопросам непосредственного обеспечения жизнедеятельности населения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убличные слушания (далее также - слушания) проводятся по инициативе Думы городского округа, Главы городского округа или населения городского округа - группы жителей городского округа, обладающих активным избирательным правом на выборах в органы местного самоуправления, численностью не менее 30 человек (далее - инициативная группа), за исключением случаев, предусмотренных настоящим Положением.</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убличные слушания проводятся открыто. Участники публичных слушаний вправе свободно высказывать свое мнение и вносить предложения и замечания по вопросу, вынесенному на публичные слушания, в соответствии с настоящим Положением.</w:t>
      </w:r>
    </w:p>
    <w:p>
      <w:pPr>
        <w:pStyle w:val="ConsPlusNormal"/>
        <w:spacing w:before="240" w:after="0"/>
        <w:ind w:firstLine="851"/>
        <w:contextualSpacing/>
        <w:jc w:val="both"/>
        <w:rPr>
          <w:rFonts w:ascii="Times New Roman" w:hAnsi="Times New Roman" w:cs="Times New Roman"/>
          <w:sz w:val="26"/>
          <w:szCs w:val="26"/>
        </w:rPr>
      </w:pPr>
      <w:bookmarkStart w:id="2" w:name="P52"/>
      <w:bookmarkEnd w:id="2"/>
      <w:r>
        <w:rPr>
          <w:rFonts w:cs="Times New Roman" w:ascii="Times New Roman" w:hAnsi="Times New Roman"/>
          <w:sz w:val="26"/>
          <w:szCs w:val="26"/>
        </w:rPr>
        <w:t>4. Публичные слушания, проводимые по инициативе населения городского округа или Думы городского округа, назначаются Думой городского округа. Публичные слушания, проводимые по инициативе Главы городского округа, назначаются Главо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5. Жители городского округа для оформления инициативы проведения слушаний по вопросам непосредственного обеспечения жизнедеятельности населения формируют инициативную группу численностью не менее 30 человек. Решение о создании инициативной группы принимается ее членами на собрании и оформляется протоколом. В протоколе собрания должны в обязательном порядке содержаться дата и место его проведения, решение о создании инициативной группы, решение об избрании председателя инициативной группы, формулировка вопроса (предмета правового регулирования проекта муниципального правового акта), предлагаемого к вынесению на слушания. Протокол должен быть подписан всеми членами инициативной группы.</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До обращения в Думу городского округа с предложением о проведении слушаний членами инициативной группы должно быть собрано не менее 150 подписей жителей городского округа, достигших возраста 18 лет, в поддержку проведения слушаний по поставленному вопросу. Подписи должны быть собраны в срок, не превышающий 30 дней со дня подписания протокола о создании инициативной группы. Подписи в поддержку инициативы проведения слушаний собираются инициативной группой посредством внесения их в подписные листы. Подписные листы содержат следующие сведения: фамилию, имя, отчество, дату рождения и личную подпись лица, адрес места его жительства. Расходы, связанные со сбором подписей, несет инициативная групп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6. Для назначения публичных слушаний по инициативе населения инициативная группа представляет в Думу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подписанное председателем инициативной группы заявление в произвольной форме с указанием вопроса (предмета правового регулирования проекта муниципального правового акта), предлагаемого к вынесению на слушания, и обоснованием необходимости вынесения его на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писок членов инициативной группы по форме, установленной приложением к настоящему Положению;</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ротокол собрания членов инициативной группы по вопросу о создании инициативной группы;</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 подписные листы, содержащие подписи жителей в поддержку инициативы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7. Дума городского округа в порядке, установленном Регламентом Думы городского округа, рассматривает поданное инициативной группой заявление и приложенные к нему документы, и в течение 10 дней с момента поступления заявления принимает одно из следующих реше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о назначении слушаний по инициативе насе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об отказе в назначении публичных слушаний по инициативе насе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8. Основанием для принятия Думой городского округа решения об отказе в назначении публичных слушаний по инициативе населения являе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оформление заявления о проведении слушаний и (или) прилагаемых к нему документов с нарушением требований настоящего По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невозможность рассмотрения вопроса (проекта муниципального правового акта) на слушаниях в связи с тем, что соответствующий вопрос (проект муниципального правового акта) не относится к вопросам непосредственного обеспечения жизнедеятельности населения (не направлен на регулирование правоотношений по вопросам непосредственного обеспечения жизнедеятельности населения).</w:t>
      </w:r>
    </w:p>
    <w:p>
      <w:pPr>
        <w:pStyle w:val="ConsPlusNormal"/>
        <w:spacing w:before="240" w:after="0"/>
        <w:ind w:firstLine="851"/>
        <w:contextualSpacing/>
        <w:jc w:val="both"/>
        <w:rPr>
          <w:rFonts w:ascii="Times New Roman" w:hAnsi="Times New Roman" w:cs="Times New Roman"/>
          <w:sz w:val="26"/>
          <w:szCs w:val="26"/>
        </w:rPr>
      </w:pPr>
      <w:bookmarkStart w:id="3" w:name="P66"/>
      <w:bookmarkEnd w:id="3"/>
      <w:r>
        <w:rPr>
          <w:rFonts w:cs="Times New Roman" w:ascii="Times New Roman" w:hAnsi="Times New Roman"/>
          <w:sz w:val="26"/>
          <w:szCs w:val="26"/>
        </w:rPr>
        <w:t>9. Дума городского округа, назначающая публичные слушания, принимает решение о назначении и об организации проведения слушаний, в котором должны содержать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ведения о форме, теме, дате, времени и месте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ведения о лице, по инициативе которого (о лицах, по инициативе которых) проводятся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 сведени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 в информационно-телекоммуникационной сети «Интернет» (официального сайта Думы городского округа или официального сайта Главы городского округа и Администрации городского округа соответственно);</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5) сведения о постоянной или временной комиссии Думы городского округа, на которую возлагается организация проведения слушаний, а также поручение указанной комиссии об организации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6) предварительный состав участников слушаний.</w:t>
      </w:r>
    </w:p>
    <w:p>
      <w:pPr>
        <w:pStyle w:val="ConsPlusNormal"/>
        <w:spacing w:before="240" w:after="0"/>
        <w:ind w:firstLine="851"/>
        <w:contextualSpacing/>
        <w:jc w:val="both"/>
        <w:rPr>
          <w:rFonts w:ascii="Times New Roman" w:hAnsi="Times New Roman" w:cs="Times New Roman"/>
          <w:sz w:val="26"/>
          <w:szCs w:val="26"/>
        </w:rPr>
      </w:pPr>
      <w:bookmarkStart w:id="4" w:name="P74"/>
      <w:bookmarkEnd w:id="4"/>
      <w:r>
        <w:rPr>
          <w:rFonts w:cs="Times New Roman" w:ascii="Times New Roman" w:hAnsi="Times New Roman"/>
          <w:sz w:val="26"/>
          <w:szCs w:val="26"/>
        </w:rPr>
        <w:t>10. Глава городского округа, назначающий публичные слушания, принимает постановление о назначении и об организации проведения слушаний, в котором должны содержать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ведения о форме, теме, дате, времени и месте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ведения о лице, по инициативе которого (о лицах, по инициативе которых) проводятся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 сведени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5) поручение Администрации городского округа (в лице соответствующего органа или структурного подразделения Администрации городского округа) либо специально созданной комиссии об организации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5) предварительный состав участников слушаний.</w:t>
      </w:r>
    </w:p>
    <w:p>
      <w:pPr>
        <w:pStyle w:val="ConsPlusNormal"/>
        <w:spacing w:before="240" w:after="0"/>
        <w:ind w:firstLine="851"/>
        <w:contextualSpacing/>
        <w:jc w:val="both"/>
        <w:rPr>
          <w:rFonts w:ascii="Times New Roman" w:hAnsi="Times New Roman" w:cs="Times New Roman"/>
          <w:sz w:val="26"/>
          <w:szCs w:val="26"/>
        </w:rPr>
      </w:pPr>
      <w:bookmarkStart w:id="5" w:name="P82"/>
      <w:bookmarkEnd w:id="5"/>
      <w:r>
        <w:rPr>
          <w:rFonts w:cs="Times New Roman" w:ascii="Times New Roman" w:hAnsi="Times New Roman"/>
          <w:sz w:val="26"/>
          <w:szCs w:val="26"/>
        </w:rPr>
        <w:t>11. Публичные слушания могут проводиться в следующих форм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лушания по обсуждению проектов муниципальных правовых актов или по обсуждению иных вопросов в Думе городского округа, Администрации городского округа с участием жителей городского округа (слушания в органе местного самоуправления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лушания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bookmarkStart w:id="6" w:name="P86"/>
      <w:bookmarkEnd w:id="6"/>
      <w:r>
        <w:rPr>
          <w:rFonts w:cs="Times New Roman" w:ascii="Times New Roman" w:hAnsi="Times New Roman"/>
          <w:sz w:val="26"/>
          <w:szCs w:val="26"/>
        </w:rPr>
        <w:t>12. Публичные слушания в порядке, установленном настоящим Положением, проводятся в отношен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проекта Устава городского округа, а также проекта муниципального нормативного правового акта Думы о внесении изменений и дополнений в Устав городского округа, кроме случаев, когда в Устав городского округа вносятся изменения в форме точного воспроизведения положений Конституции Российской Федерации, федеральных законов, Устава Свердловской области или законов Свердловской области в целях приведения Устава городского округа в соответствие с этими нормативными правовыми актам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проекта бюджета городского округа и отчета о его исполнен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вопросов о преобразовании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 иных вопросов и (или) проектов муниципальных правовых актов в случаях, установленных федеральным законодательством.</w:t>
      </w:r>
    </w:p>
    <w:p>
      <w:pPr>
        <w:pStyle w:val="ConsPlusNormal"/>
        <w:spacing w:before="240" w:after="0"/>
        <w:ind w:firstLine="851"/>
        <w:contextualSpacing/>
        <w:jc w:val="both"/>
        <w:rPr/>
      </w:pPr>
      <w:bookmarkStart w:id="7" w:name="P92"/>
      <w:bookmarkEnd w:id="7"/>
      <w:r>
        <w:rPr>
          <w:rFonts w:cs="Times New Roman" w:ascii="Times New Roman" w:hAnsi="Times New Roman"/>
          <w:sz w:val="26"/>
          <w:szCs w:val="26"/>
        </w:rPr>
        <w:t xml:space="preserve">13. На публичные слушания могут выноситься также проекты иных муниципальных правовых актов по вопросам непосредственного обеспечения жизнедеятельности населения, помимо указанных в пункте 12 настоящего Положения. Назначение публичных слушаний в случае, предусмотренном настоящим пунктом, осуществляется в порядке, установленном пунктами 4 - </w:t>
      </w:r>
      <w:hyperlink w:anchor="P74">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настоящего Положения, - в зависимости от того, по чьей инициативе проводятся публичные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4. Настоящим Положением не регулируются вопросы организации и проведения публичных слушаний по проектам муниципальных правовых актов и (или) вопросам, указанным в части 10 статьи 47 Федерального закона № 33-ФЗ.</w:t>
      </w:r>
    </w:p>
    <w:p>
      <w:pPr>
        <w:pStyle w:val="ConsPlusNormal"/>
        <w:spacing w:before="240" w:after="0"/>
        <w:ind w:firstLine="851"/>
        <w:contextualSpacing/>
        <w:jc w:val="both"/>
        <w:rPr>
          <w:rFonts w:ascii="Times New Roman" w:hAnsi="Times New Roman" w:cs="Times New Roman"/>
          <w:sz w:val="26"/>
          <w:szCs w:val="26"/>
        </w:rPr>
      </w:pPr>
      <w:bookmarkStart w:id="8" w:name="P96"/>
      <w:bookmarkEnd w:id="8"/>
      <w:r>
        <w:rPr>
          <w:rFonts w:cs="Times New Roman" w:ascii="Times New Roman" w:hAnsi="Times New Roman"/>
          <w:sz w:val="26"/>
          <w:szCs w:val="26"/>
        </w:rPr>
        <w:t>15. В целях оповещения жителей городского округа информация о времени и месте проведения публичных слушаний, теме и форме слушаний, а также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 о порядке проведения слушаний и определения их результатов подлежит обнародованию. Обнародование указанной информации осуществляется посредством ее размещения на официальном сайте органа местного самоуправления городского округа, организующего проведение слушаний, не менее чем за 10 дней до их проведения, а также посредством ее опубликования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ект муниципального правового акта, планируемого к обсуждению на публичных слушаниях, иные материалы, связанные с темой предстоящих слушаний (если такие материалы имеются), должны быть доступны заинтересованным лицам для ознакомления у организатора публичных слушаний (в Думе городского округа либо в соответствующем органе или структурном подразделении Администрации городского округа), в период со дня обнародования информации о предстоящих слушаниях до оконча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ект муниципального правового акта, планируемый к обсуждению на слушаниях, иные материалы, связанные с темой предстоящих слушаний (если такие материалы имеются) в целях обеспечения заинтересованным лицам возможности ознакомления с ними, размещаются также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Для размещения информации, проекта муниципального правового акта и иных материалов, указанных в настоящем пункте,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используется также федеральная государственная информационная система «Единый портал государственных и муниципальных услуг (функций)», порядок использования которой в целях организации и проведения публичных слушаний устанавливается Правительством Российской Федерац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6. Результаты публичных слушаний оформляются итоговым документом - заключением о результатах публичных слушаний (далее - заключение о результатах публичных слушаний, заключение о результатах слушаний, заключение). Подготовка заключения о результатах публичных слушаний осуществляется организатором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должно содержать:</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формулировку вопроса, обсуждаемого на слушания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раткое изложение зафиксированных в ходе слушаний мнений, замечаний, предложений (с указанием либо без указания автора мнения, замечания, пред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оличество лиц, принявших участие в слушания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оличество лиц, высказавшихся «за», и количество лиц, высказавшихся «против» варианта решения вопроса, вынесенного на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инятые по результатам слушаний решения (рекомендации) с мотивированным обоснованием их принятия. В случае если большинство лиц, принявших участие в слушаниях, высказалось «против» варианта решения вопроса, вынесенного на слушания, в заключении отражается мнение о нецелесообразности реализации соответствующего варианта реш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писывае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если организация проведения слушаний была возложена на постоянную или временную комиссию Думы городского округа, иную специально созданную комиссию, - председателем (заместителем председателя) соответствующей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если организация проведения слушаний была возложена на Администрацию городского округа, - Главой городского округа, либо заместителем Главы городского округа, либо председателем (заместителем председателя) специально созданной комиссии, либо иным уполномоченным Главой городского округа лицом.</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7. Заключение о результатах публичных слушаний подлежит обнародованию посредством опубликования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не позднее чем через 30 дней после окончания слушаний, а также посредством размещения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pPr>
      <w:r>
        <w:rPr>
          <w:rFonts w:cs="Times New Roman" w:ascii="Times New Roman" w:hAnsi="Times New Roman"/>
          <w:sz w:val="26"/>
          <w:szCs w:val="26"/>
        </w:rPr>
        <w:t>Для размещения заключения о результатах публичных слушаний в срок, установленный для его опубликования в печатном средстве массовой информации, используется также федеральная государственная информационная система «Единый портал государственных и муниципальных услуг (функций)», порядок использования которой в целях организации и проведения публичных слушаний устанавливается Правительством Российской Федерац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8. Заключение о результатах публичных слушаний носит рекомендательный характер.</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9. Публичные слушания проводятся по рабочим дням с 17 часов до 22 часов либо по выходным дням с 10 часов до 18 часов по местному времени (за исключением случаев, когда слушания проводятся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убличные слушания могут проводиться по рабочим дням с 10 часов до 20 часов по местному времени, если они проводятся в форме рассмотрения проектов муниципальных правовых актов на заседании Думы городского округа, заседании коллегии Администрации городского округа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любом случае публичные слушания прекращаются в 22 часа по местному времен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о праздничным дням публичные слушания не проводятс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rFonts w:ascii="Times New Roman" w:hAnsi="Times New Roman" w:cs="Times New Roman"/>
          <w:sz w:val="26"/>
          <w:szCs w:val="26"/>
        </w:rPr>
      </w:pPr>
      <w:bookmarkStart w:id="9" w:name="P122"/>
      <w:bookmarkEnd w:id="9"/>
      <w:r>
        <w:rPr>
          <w:rFonts w:cs="Times New Roman" w:ascii="Times New Roman" w:hAnsi="Times New Roman"/>
          <w:sz w:val="26"/>
          <w:szCs w:val="26"/>
        </w:rPr>
        <w:t>Раздел II. Публичные слушания в органе</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местного самоуправления городского округа</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0. Публичные слушания могут проводиться в форме обсуждения депутатами Думы городского округа, представителями Администрации городского округа и иными заинтересованными лицами проектов муниципальных правовых актов или иных вопросов с участием жителей городского округа (слушания в органе местного самоуправления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1. Подготовка и проведение публичных слушаний должны быть осуществлены в течение 45 дней со дня принятия муниципального правового акта об организации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2. В случае назначения слушаний решением Думы городского округа организация проведения слушаний возлагается на постоянную или временную комиссию Думы городского округа, к компетенции которой относится выносимый на слушания вопрос.</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назначения слушаний постановлением Главы городского округа организация проведения слушаний возлагается н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Администрацию городского округа (в лице соответствующего органа или структурного подразделения Администрации городского округа) - если решение вопроса, выносимого на слушания, относится к компетенции Администрации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специально созданную комиссию (комиссию по подготовке изменений и дополнений в Устав городского округа, иную комиссию) - если решение вопроса (участие в решении вопроса), выносимого на слушания, относится к компетенции Администрации городского округа, соответствующей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3. 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4.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Указанное помещение должно быть отапливаемым, электрифицированным, а также находиться в транспортной доступности. Лицам, желающим принять участие в слушаниях, должен быть обеспечен беспрепятственный доступ в помещение, в котором будут проводиться слушания. Доступ в помещение прекращается только в том случае, если заняты все имеющиеся в нем места. В помещении, в первую очередь, размещаются лица, записавшиеся на выступление.</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5. Не менее чем за 30 минут до начала слушаний начинается регистрация участников слушаний. Регистрация осуществляется ответственным лицом по поручению организатора слушаний. При регистрации сведения об участнике слушаний вносятся в регистрационный лист, который содержит следующие сведения: фамилию, имя, отчество участника; должность и место работы (службы) участника либо указание на то, какую организацию участник представляет. Регистрационные листы являются обязательным приложением к протоколу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6. В случае назначения слушаний Думой городского округа председательствующим на них может являться Председатель Думы городского округа, заместитель Председателя Думы городского округа, председатель комиссии Думы городского округа, к компетенции которой относится выносимый на слушания вопрос, заместитель председателя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назначения слушаний Главой городского округа председательствующим на них может являться Глава городского округа, заместитель Главы городского округа, руководитель органа или структурного подразделения Администрации городского округа, к компетенции которого относится выносимый на слушания вопрос, председатель (заместитель председателя) специально созданной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7. Председательствующий ведет слушания и следит за порядком обсуждения вопросов повестки дн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8. Подготовка информационных материалов к слушаниям, проекта заключения и иных документов, которые предполагается принять по результатам слушаний, включая проекты муниципальных правовых актов, возлагается на организаторов публичных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9. 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их участник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тем представителю организатора публичных слушаний или участнику слушаний предоставляется слово для доклада по обсуждаемому вопросу (до двадцати минут), после чего следуют вопросы участников слушаний, которые могут быть заданы как в устной, так и в письменной форм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тем участникам слушаний предоставляется слово для выступлений по обсуждаемому вопросу (до пяти минут) в порядке поступления заявок на выступ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зависимости от количества желающих выступить, председательствующий вправе ограничить время выступления любого из выступающих участников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се желающие выступить на слушаниях берут слово только с разрешения председательствующего.</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ыступающий при выступлении представляется и называет организацию (орган, общественное объединение, гражданина либо группу граждан), которую он представляет.</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Участник слушаний вправе отозвать свои замечания и (или) предложения и (или) присоединиться к замечаниям и (или) предложениям, высказанным другими участниками публичных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должительность публичных слушаний определяется характером обсуждаемых вопросов. Председательствующий вправе принять решение об объявлении перерыва в слушаниях с указанием времени такого перерыв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0. По результатам обсуждения составляется единый список предложений и рекомендаций по вопросу, вынесенному на слушания. В итоговый документ для голосования входят все не отозванные их авторами рекомендации и пред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1. Председательствующий на слушаниях после составления итогового документа с предложениями и рекомендациями ставит на голосование присутствующих итоговый вариант (варианты) решения по вопросу, вынесенному на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2. Решения на слушаниях принимаются их участниками путем открытого голосования простым большинством голосов от общего количества зарегистрированных участников слушаний. Каждый присутствующий на слушаниях обладает одним голосом, который он отдает за один из предложенных вариантов решения вопроса, вынесенного на слушания, с учетом рекомендаций, выработанных в процессе слушаний. Подсчет голосов осуществляется ответственным лицом, назначенным организатором слушаний. Результаты голосования заносятся в протокол слушаний.</w:t>
      </w:r>
    </w:p>
    <w:p>
      <w:pPr>
        <w:pStyle w:val="ConsPlusNormal"/>
        <w:spacing w:before="240" w:after="0"/>
        <w:ind w:firstLine="851"/>
        <w:contextualSpacing/>
        <w:jc w:val="both"/>
        <w:rPr>
          <w:rFonts w:ascii="Times New Roman" w:hAnsi="Times New Roman" w:cs="Times New Roman"/>
          <w:sz w:val="26"/>
          <w:szCs w:val="26"/>
        </w:rPr>
      </w:pPr>
      <w:bookmarkStart w:id="10" w:name="P151"/>
      <w:bookmarkEnd w:id="10"/>
      <w:r>
        <w:rPr>
          <w:rFonts w:cs="Times New Roman" w:ascii="Times New Roman" w:hAnsi="Times New Roman"/>
          <w:sz w:val="26"/>
          <w:szCs w:val="26"/>
        </w:rPr>
        <w:t>33. Ведение протокола слушаний осуществляется секретарем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протоколе слушаний должны быть отражены позиции и мнения участников слушаний по каждому из обсуждаемых вопросов, а также результаты голосов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токол слушаний подписывается секретарем слушаний и утверждается председательствующим на слушания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4. Ведение, подписание и утверждение протокола слушаний, проводимых в иных формах, предусмотренных пунктом 11 настоящего Положения, осуществляются в порядке, установленном пунктом 33 настоящего По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Особенности ведения, подписания и утверждения протокола слушаний, проводимых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 определяются пунктом 39 настоящего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pPr>
      <w:r>
        <w:rPr>
          <w:rFonts w:cs="Times New Roman" w:ascii="Times New Roman" w:hAnsi="Times New Roman"/>
          <w:sz w:val="26"/>
          <w:szCs w:val="26"/>
        </w:rPr>
        <w:t>Раздел I</w:t>
      </w:r>
      <w:r>
        <w:rPr>
          <w:rFonts w:cs="Times New Roman" w:ascii="Times New Roman" w:hAnsi="Times New Roman"/>
          <w:sz w:val="26"/>
          <w:szCs w:val="26"/>
          <w:lang w:val="en-US"/>
        </w:rPr>
        <w:t>II</w:t>
      </w:r>
      <w:r>
        <w:rPr>
          <w:rFonts w:cs="Times New Roman" w:ascii="Times New Roman" w:hAnsi="Times New Roman"/>
          <w:sz w:val="26"/>
          <w:szCs w:val="26"/>
        </w:rPr>
        <w:t>. Публичные слушания в форме обсуждения на заседании</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Думы городского округа, заседании коллегии Администрации</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городского округа проектов муниципальных правовых актов</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или иных вопросов с участием жителей городского округа</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5. Публичные слушания могут проводиться в форме обсуждения проектов муниципальных правовых актов или иных вопросов на заседании Думы городского округа, заседании коллегии Администрации городского округа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6. Обсуждение проекта муниципального правового акта или иного вопроса на заседании Думы городского округа с участием жителей городского округа проводится по инициативе Думы городского округа. Назначение слушаний по соответствующему вопросу оформляется решением Думы городского округа, в котором должны содержаться сведения, указанные в пункте 9 настоящего По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Обсуждение проекта муниципального правового акта или иного вопроса на заседании коллегии Администрации городского округа с участием жителей городского округа проводится по инициативе Главы городского округа. Назначение слушаний по соответствующему вопросу оформляется постановлением Главы городского округа, в котором должны содержаться сведения, указанные в пункте 10 настоящего По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7. В заседании Думы городского округа, заседании коллегии Администрации городского округа, на которых обсуждаются проекты муниципальных правовых актов или иные вопросы с участием жителей городского округа, вправе принимать участие любые заинтересованные лица. Заинтересованным лицам не может быть отказано в участии в заседан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8. Лица, участвующие в заседании Думы городского округа, заседании коллегии Администрации городского округа, вправе задавать депутатам Думы городского округа, представителям Администрации городского округа и (или) другим участникам слушаний вопросы, а также выступать по существу рассматриваемого вопроса (до пяти минут).</w:t>
      </w:r>
    </w:p>
    <w:p>
      <w:pPr>
        <w:pStyle w:val="ConsPlusNormal"/>
        <w:spacing w:before="240" w:after="0"/>
        <w:ind w:firstLine="851"/>
        <w:contextualSpacing/>
        <w:jc w:val="both"/>
        <w:rPr>
          <w:rFonts w:ascii="Times New Roman" w:hAnsi="Times New Roman" w:cs="Times New Roman"/>
          <w:sz w:val="26"/>
          <w:szCs w:val="26"/>
        </w:rPr>
      </w:pPr>
      <w:bookmarkStart w:id="11" w:name="P192"/>
      <w:bookmarkEnd w:id="11"/>
      <w:r>
        <w:rPr>
          <w:rFonts w:cs="Times New Roman" w:ascii="Times New Roman" w:hAnsi="Times New Roman"/>
          <w:sz w:val="26"/>
          <w:szCs w:val="26"/>
        </w:rPr>
        <w:t>39. Протоколом слушаний, проводимых в форме обсуждения проекта муниципального правового акта или иного вопроса на заседании Думы городского округа, заседании коллегии Администрации городского округа с участием жителей городского округа, является соответственно протокол заседания Думы городского округа, протокол заседания коллегии Администрации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одписание и утверждение указанного протокола осуществляются в порядке, установленном соответственно Регламентом Думы городского округа или Регламентом работы Администрации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0. Регистрация участников слушаний и голосование по вопросу, вынесенному на слушания, осуществляются в порядке, установленном разделом II настоящего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w:t>
      </w:r>
      <w:r>
        <w:rPr>
          <w:rFonts w:cs="Times New Roman" w:ascii="Times New Roman" w:hAnsi="Times New Roman"/>
          <w:sz w:val="26"/>
          <w:szCs w:val="26"/>
        </w:rPr>
        <w:t>V. Заключительные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1. Участие жителей городского округа в публичных слушаниях с использованием федеральной государственной информационной системы «Единый портал государственных и муниципальных услуг (функций)» осуществляется в порядке, установленном Правительством Российской Федерации.</w:t>
      </w:r>
    </w:p>
    <w:p>
      <w:pPr>
        <w:pStyle w:val="ConsPlusNormal"/>
        <w:spacing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2. В случае если федеральными законами и (или) иными нормативными правовыми актами Российской Федерации установлены иные требования к порядку назначения и проведения публичных слушаний, отличные от требований, предусмотренных настоящим Положением, к порядку назначения и проведения публичных слушаний по соответствующим проектам муниципальных правовых актов или иным вопросам применяются требования, установленные указанными федеральными законами и (или) иными нормативными правовыми актами Российской Федерации.</w:t>
      </w:r>
    </w:p>
    <w:p>
      <w:pPr>
        <w:pStyle w:val="ConsPlusNormal"/>
        <w:spacing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3. Расходы, связанные с назначением и проведением публичных слушаний по вопросам, указанным в пунктах 12 и 13 настоящего Положения, осуществляются за счет средств бюджета городского округа, если иное не установлено федеральным законодательством.</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4. Заинтересованное лицо вправе оспорить результаты публичных слушаний в судебном порядке в соответствии с законодательством Российской Федерации.</w:t>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before="0" w:after="0"/>
        <w:ind w:firstLine="720"/>
        <w:contextualSpacing/>
        <w:jc w:val="right"/>
        <w:outlineLvl w:val="1"/>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к Положению о порядке назначения</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и проведения публичных слушаний</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в Новоуральском городском округе</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hanging="0"/>
        <w:contextualSpacing/>
        <w:jc w:val="center"/>
        <w:rPr>
          <w:rFonts w:ascii="Times New Roman" w:hAnsi="Times New Roman" w:cs="Times New Roman"/>
          <w:sz w:val="26"/>
          <w:szCs w:val="26"/>
        </w:rPr>
      </w:pPr>
      <w:bookmarkStart w:id="12" w:name="P209"/>
      <w:bookmarkEnd w:id="12"/>
      <w:r>
        <w:rPr>
          <w:rFonts w:cs="Times New Roman" w:ascii="Times New Roman" w:hAnsi="Times New Roman"/>
          <w:sz w:val="26"/>
          <w:szCs w:val="26"/>
        </w:rPr>
        <w:t>СПИСОК</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членов инициативной группы по проведению</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в Новоуральском городском округе</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публичных слушаний по обсуждению</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роекта муниципального правового акта</w:t>
      </w:r>
    </w:p>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или вопроса, выносимого на публичные слушания)</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9430" w:type="dxa"/>
        <w:jc w:val="left"/>
        <w:tblInd w:w="-113" w:type="dxa"/>
        <w:tblLayout w:type="fixed"/>
        <w:tblCellMar>
          <w:top w:w="0" w:type="dxa"/>
          <w:left w:w="108" w:type="dxa"/>
          <w:bottom w:w="0" w:type="dxa"/>
          <w:right w:w="108" w:type="dxa"/>
        </w:tblCellMar>
      </w:tblPr>
      <w:tblGrid>
        <w:gridCol w:w="675"/>
        <w:gridCol w:w="2410"/>
        <w:gridCol w:w="1985"/>
        <w:gridCol w:w="2976"/>
        <w:gridCol w:w="138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мя, отчество,</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ведения о документе, удостоверяющем личность гражданина (серия и номер документа, каким органом и когда выдан)</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ичная 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type w:val="nextPage"/>
      <w:pgSz w:w="11906" w:h="16838"/>
      <w:pgMar w:left="1701" w:right="991"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sz w:val="20"/>
                        <w:szCs w:val="20"/>
                        <w:lang w:val="en-US"/>
                      </w:rPr>
                    </w:pPr>
                    <w:r>
                      <w:rPr>
                        <w:lang w:val="en-US"/>
                      </w:rPr>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16"/>
    </w:rPr>
  </w:style>
  <w:style w:type="character" w:styleId="WW8Num1z0">
    <w:name w:val="WW8Num1z0"/>
    <w:qFormat/>
    <w:rPr>
      <w:b w:val="false"/>
      <w:color w:val="000000"/>
    </w:rPr>
  </w:style>
  <w:style w:type="character" w:styleId="WW8Num1z1">
    <w:name w:val="WW8Num1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4">
    <w:name w:val="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4:55:00Z</dcterms:created>
  <dc:creator>Углинских Илья Викторович</dc:creator>
  <dc:description/>
  <cp:keywords/>
  <dc:language>en-US</dc:language>
  <cp:lastModifiedBy>1</cp:lastModifiedBy>
  <cp:lastPrinted>2025-08-28T12:13:00Z</cp:lastPrinted>
  <dcterms:modified xsi:type="dcterms:W3CDTF">2025-09-05T04:55:00Z</dcterms:modified>
  <cp:revision>4</cp:revision>
  <dc:subject/>
  <dc:title>Решение Думы НГО о границах ТОС</dc:title>
</cp:coreProperties>
</file>